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5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With a neat block diagram explain the architecture of 8086 processor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hy memory is segmented in 8086 and also explain how memory is addressed using segmen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ith the help of a neat block diagram explain the operation of personal computer. Describe in detail about each bloc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tinguish between the terms microprocessor, microcomputer and micro controller. Write about the evolution of microprocessor (up to Pentium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evelop an 8086 assembly language program that converts the given hexadecimal data into ASCII and vice-versa.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Bring out the importance of using procedures in assembly language      </w:t>
        <w:tab/>
        <w:t>programm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/>
        <w:t xml:space="preserve">What is a recursive procedure? Write a recursive procedure to calculate the factorial of a number N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raw  8255 internal architecture and explain.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pin configuration of 8255 and explain function of each pi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Explain how a seven segment LED can be interfaced to the microprocessor. Give the hardware and software for it.  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raw the internal architecture of USART 8251 and explain its different status, mode and control word formats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Assume the 7-bit ASCII Code, even parity and 2 stop bits and sketch the timing diagram of the letter ‘C’ as it is transmitted over an asynchronous serial communication link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overview of RS-232C serial data standar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5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Describe in detail about the register organization of 80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minimum and maximum modes of operation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unction of ‘READY’ pin in 8086. Explain the pipelining in 8086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HALT and RESET. Explain the instructions for subroutin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velop  an 8086 assembly language program to copy a block of data from  memory location MEMA to MEMB.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velop an 8086 assembly language program to sort a given set of 16-bit unsigned integers into ascending order using insertion sort techniqu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How does near RET instruction function ?                                            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/>
        <w:t xml:space="preserve">   </w:t>
      </w:r>
      <w:r>
        <w:rPr/>
        <w:t>b)     Write a near procedure that cubes the contents of the CX register. This procedure may not affect any register except CX.</w:t>
      </w:r>
      <w:r>
        <w:rPr>
          <w:rFonts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5.a)</w:t>
        <w:tab/>
        <w:t xml:space="preserve">Draw a typical stepper motor interface with 8255.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540"/>
        <w:jc w:val="both"/>
        <w:rPr>
          <w:rFonts w:ascii="Arial" w:hAnsi="Arial" w:cs="Arial"/>
        </w:rPr>
      </w:pPr>
      <w:r>
        <w:rPr/>
        <w:t xml:space="preserve">Interface 8255 with 8086 so as to have port A address 00, port B address 02,        port C address 01 and CWR address 03.  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720"/>
        <w:rPr/>
      </w:pPr>
      <w:r>
        <w:rPr/>
        <w:t>6.</w:t>
        <w:tab/>
        <w:t>Explain with a block diagram the usage of a dedicated micro controller for keyboard interfacing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7.a)</w:t>
        <w:tab/>
        <w:t>Draw the block schematic of a serial communication interface and explain how serial data communication takes place?</w:t>
      </w:r>
    </w:p>
    <w:p>
      <w:pPr>
        <w:pStyle w:val="TextBody"/>
        <w:ind w:left="720" w:hanging="720"/>
        <w:rPr/>
      </w:pPr>
      <w:r>
        <w:rPr/>
        <w:t xml:space="preserve">   </w:t>
      </w:r>
      <w:r>
        <w:rPr/>
        <w:t>b)</w:t>
        <w:tab/>
        <w:t>Summarize the RS-232 C control line definitions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8.a)</w:t>
        <w:tab/>
        <w:t>Explain the Handshaking signal sequence for a system using modem.</w:t>
      </w:r>
    </w:p>
    <w:p>
      <w:pPr>
        <w:pStyle w:val="TextBody"/>
        <w:ind w:left="720" w:hanging="720"/>
        <w:rPr/>
      </w:pPr>
      <w:r>
        <w:rPr/>
        <w:t xml:space="preserve">   </w:t>
      </w:r>
      <w:r>
        <w:rPr/>
        <w:t>b)</w:t>
        <w:tab/>
        <w:t>Write a short note on synchronous serial data communication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jc w:val="center"/>
        <w:rPr/>
      </w:pPr>
      <w:r>
        <w:rPr/>
        <w:t>^^^</w:t>
      </w:r>
    </w:p>
    <w:p>
      <w:pPr>
        <w:pStyle w:val="TextBody"/>
        <w:ind w:left="720" w:hanging="720"/>
        <w:rPr/>
      </w:pPr>
      <w:r>
        <w:rPr/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5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a)</w:t>
        <w:tab/>
        <w:t>Explain in detail about the interrupt structure of 8086 microprocess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the 16-bit flag register format of 8086 and explain about each flag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important signals of 8086? Discuss them in detai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the functions of IP and SP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Develop  an 8086 assembly language program to  find the LCM of   two  16-bit   unsigned integers.                                                                       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velop an 8086 assembly language program to find the GCD of two 16-bit unsigned integ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are the major ways of passing parameters to and from procedures? Explain any one method with an example.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What are the registers available in 8257? What are their functions?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Draw and discuss the status registers of 8257?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6.</w:t>
        <w:tab/>
        <w:t>Explain with a block diagram how 4-digit seven segment LEDs can be interfaced to a microprocessor using multiplexing.</w:t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7.a)</w:t>
        <w:tab/>
        <w:t>Explain the physical communication standards required to communicate between computer- computer communication or human-computer communication over long and short distances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raw the circuits for driving and receiving 20 mA loop signals and explain the same.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8.</w:t>
        <w:tab/>
        <w:t>Explain in detail the sequence of steps involved in transferring the data using the General Purpose Interface Bu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5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-29527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23.25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FACING THROUGH MICROPROCESSORS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Computer Science and Engineering, Computer Science and Information Technology and Computer Science and Systems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examples explain the functioning of instruction pointer and stack pointer in 80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many status flags does 8086 have? Discuss the role of each fla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rite short notes on the following: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Relative and based addressing modes of 8086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terrupt structure of 80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Use of CALL and RET instructions in executing procedur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evelop an 8086 assembly language program for the following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 </w:t>
        <w:tab/>
        <w:t xml:space="preserve">to sum the numbers from 1 to 100.        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 </w:t>
        <w:tab/>
        <w:t>to count the total number of negative numbers in the given ser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hat is a procedure ? How is a procedure identified as near or far?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he near and far CALL instructions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control word format of 8255 in I/O and BSR mode.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8259 pin diagram and explain the function of each p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with a block diagram how a stepper motor can be interfaced to a microprocessor and explain its working.</w:t>
        <w:tab/>
        <w:t xml:space="preserve">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 short note on serial communication standard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Give the format of a standard asynchronous transmission and the typical control register for specifying the character format in asynchronous mode. Expla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difference between synchronous and asynchronous serial data transmiss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difference between UART and USAR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0:56:00Z</dcterms:created>
  <dc:creator>uedep4</dc:creator>
  <dc:description/>
  <dc:language>en-US</dc:language>
  <cp:lastModifiedBy>DE</cp:lastModifiedBy>
  <dcterms:modified xsi:type="dcterms:W3CDTF">2003-05-22T08:38:00Z</dcterms:modified>
  <cp:revision>46</cp:revision>
  <dc:subject/>
  <dc:title/>
</cp:coreProperties>
</file>